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Информация </w:t>
        <w:br/>
        <w:t xml:space="preserve">о мерах социальной поддержки военнослужащих, мобилизованных, добровольцев – участников СВО, ветеранов боевых действий и членов их семей, предоставляемых в соответствии с региональными нормативными правовыми актами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7938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ормативный правовой ак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а социальной поддержки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Самарской области                   от 06.06.2022  № 411 «Об использовании бюджетных ассигнований резервного фонда Правительства Самарской области в целях предоставления единовременных денежных выплат определенной категории граждан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цам из числа военнослужащим Самарских подразделений предоставляется единовременная выплата в сумме 300 тыс. рублей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Самарской области 11.10.2022 № 842 «Об использовании бюджетных ассигнований резервного фонда Правительства Самарской области в целях предоставления единовременной денежной выплаты отдельной категории граждан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служащим, призванным военными комиссариатами     Самарской области на военную службу по мобилизации, предусмотрено предоставление единовременной денежной выплат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мере 50 тыс. рублей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Самарской области от 30.12.2014 № 863 «Об утверждении порядков предоставления социальных услуг поставщиками социальных услуг                    в Самарской области и признании утратившими силу отдельных постановлений Правительства Самарской области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редоставление членам семей участников специальной военной операции:    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есплатного социального обслуживания на дом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есплатной услуги по обеспечению кратковременного присмотра за детьми на дому;       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 внеочередном порядке социальных услуг в стационарной форме.</w:t>
            </w:r>
          </w:p>
        </w:tc>
      </w:tr>
      <w:tr>
        <w:trPr>
          <w:trHeight w:val="156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8.10.2022 № 86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.10.2022 № 8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2.10.2022 детям мобилизованных граждан предоставляются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освобождение родителей от платы, взимаемой за присмотр и уход за ребенком в государственных образовательных организациях Самарской области и образовательных организациях в Самарской области, учредителем которых являются муниципальные образования г.о. Самара и Тольятти, реализующ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ую общеобразовательную программу дошко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обеспечение одноразовым бесплатным горячим питанием обучающихся 5-11 классов государственных образовательных учреждений Самарской области, реализующих основные образовательные программы начального общего, основного общего и среднего общего образования, и муниципальных общеобразовательных организаций в Самарской области 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каз министерства социально-демографической и семейной политики Самарской области от 11.01.2016 № 2 «Об организации отдыха и оздоровления детей, проживающих в Самарской области, в том числе детей, находящихся в трудной жизненной ситуации, детей-сирот и детей, оставшихся без попечения родителей» (в ред. приказа министерства от 16.06.2022 № 329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е обеспечение детей военнослужащих, принимающих участие в специальной военной операции, путевками в организации отдыха и оздоровления детей Самарской области. 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 Самарской области от 29.05.2012 № 51-ГД «О бесплатной юридической помощи в Самарской области» (соответствующие изменения приняты 27.10.2022)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есплатной юридической помощи по всем вопросам гражданского законодательства (кроме предпринимательской деятельности):</w:t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sz w:val="28"/>
                <w:szCs w:val="28"/>
              </w:rPr>
              <w:t xml:space="preserve">гражданам, </w:t>
            </w:r>
            <w:r>
              <w:rPr>
                <w:sz w:val="28"/>
                <w:szCs w:val="28"/>
                <w:shd w:fill="FFFFFF" w:val="clear"/>
              </w:rPr>
              <w:t xml:space="preserve"> призванным отделами военного комиссариата Самарской области на военную службу в рамках частичной мобилизации в Вооруженные Силы Российской Федерации; </w:t>
            </w:r>
          </w:p>
          <w:p>
            <w:pPr>
              <w:pStyle w:val="Normal"/>
              <w:autoSpaceDE w:val="false"/>
              <w:rPr>
                <w:b/>
                <w:b/>
                <w:color w:val="FF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ражданам, </w:t>
            </w:r>
            <w:r>
              <w:rPr>
                <w:sz w:val="28"/>
                <w:szCs w:val="28"/>
                <w:shd w:fill="FFFFFF" w:val="clear"/>
              </w:rPr>
              <w:t xml:space="preserve">заключившим контракт о добровольном содействии в выполнении задач, возложенных на Вооруженные Силы Российской Федерации, при условии их участия в специальной военной операции 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со дня начала участия в специальной военной операции до дня её завершения, но не позже дня завершения действия такого контракт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sz w:val="28"/>
                <w:szCs w:val="28"/>
                <w:shd w:fill="FFFFFF" w:val="clear"/>
              </w:rPr>
              <w:t xml:space="preserve">членам семей граждан, указанных выше, </w:t>
            </w:r>
            <w:r>
              <w:rPr>
                <w:rFonts w:eastAsia="Calibri"/>
                <w:sz w:val="28"/>
                <w:szCs w:val="28"/>
              </w:rPr>
              <w:t>независимо от состояния трудоспособности, нахождения на иждивении, получения пенсии или заработной платы (иного дохода): родители, супруг (супруга), ребенок старше возраста 18 лет, не достигший возраста 23 лет и обучающийся в образовательной организации  по очной форме обуч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 xml:space="preserve">инвалидам и ветеранам боевых действий, а также членам их семей. </w:t>
            </w:r>
          </w:p>
          <w:p>
            <w:pPr>
              <w:pStyle w:val="Normal"/>
              <w:autoSpaceDE w:val="false"/>
              <w:ind w:firstLine="459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Самарской области от 09.11.2022 № 959 «О мерах поддержки отдельных категорий граждан, участвующих в специальной военной операции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билизованным военнослужащим и членам их семей льготы при аренде помещений и земельных участков (снижение платы за арендуемые помещения и земельные участки, находящиеся в собственности Самарской области, до 1 руб. за год. Возможность расторгнуть договор аренды без применения штрафных санкци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Самарской области от 09.11.2022 № 958 Закон Самарской области от 24.11.202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6-ГД «Об особенностях предоставления некоторых             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Самарской области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ключение из среднедушевого дохода семьи доходов указанных  граждан для предоставления следующих  мер социальной поддерж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) компенсации части родительской  платы за присмотр и уход за детьми  в образовательных организациях, реализующих образовательную программу дошкольного образова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) материальной помощи гражданам, оказавшимся в трудной жизненной ситу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) ежемесячной денежной выплаты на ребенка в возрасте от трех до семи лет включитель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сключение из среднедушевого дохода семьи доходов указанных граждан для предоставления следующих мер социальной поддержки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Calibri"/>
                <w:sz w:val="28"/>
                <w:szCs w:val="28"/>
              </w:rPr>
              <w:t xml:space="preserve">1) социального пособия, </w:t>
            </w:r>
          </w:p>
          <w:p>
            <w:pPr>
              <w:pStyle w:val="Normal"/>
              <w:ind w:firstLine="45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) ежемесячного пособия на ребенка, </w:t>
            </w:r>
          </w:p>
          <w:p>
            <w:pPr>
              <w:pStyle w:val="Normal"/>
              <w:ind w:firstLine="45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) ежегодного единовременного пособия к началу учебного года, </w:t>
            </w:r>
          </w:p>
          <w:p>
            <w:pPr>
              <w:pStyle w:val="Normal"/>
              <w:ind w:firstLine="45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) ежемесячного пособия на питание беременным женщинам, </w:t>
            </w:r>
          </w:p>
          <w:p>
            <w:pPr>
              <w:pStyle w:val="Normal"/>
              <w:ind w:firstLine="45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) пособия на питание ребенка, </w:t>
            </w:r>
          </w:p>
          <w:p>
            <w:pPr>
              <w:pStyle w:val="Normal"/>
              <w:ind w:firstLine="459"/>
              <w:rPr/>
            </w:pPr>
            <w:r>
              <w:rPr>
                <w:rFonts w:eastAsia="Calibri"/>
                <w:sz w:val="28"/>
                <w:szCs w:val="28"/>
              </w:rPr>
              <w:t xml:space="preserve">6) ежемесячного пособия одному из родителей (законных представителей ребенка), воспитывающих детей в возрасте от 1,5 до 3 лет, не посещающих дошкольное образовательное учреждение, </w:t>
            </w:r>
          </w:p>
          <w:p>
            <w:pPr>
              <w:pStyle w:val="Normal"/>
              <w:ind w:firstLine="459"/>
              <w:rPr/>
            </w:pPr>
            <w:r>
              <w:rPr>
                <w:rFonts w:eastAsia="Calibri"/>
                <w:sz w:val="28"/>
                <w:szCs w:val="28"/>
              </w:rPr>
              <w:t xml:space="preserve">7) ежемесячной доплаты по уходу за ребенком-инвалидом неработающему трудоспособному родителю, </w:t>
            </w:r>
          </w:p>
          <w:p>
            <w:pPr>
              <w:pStyle w:val="Normal"/>
              <w:ind w:firstLine="459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8) ежемесячной выплаты на третьего и последующе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бенка</w:t>
            </w:r>
          </w:p>
          <w:p>
            <w:pPr>
              <w:pStyle w:val="Normal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Самарской области от 26.10.2021 № 811 «О предоставлении меры социальной поддержки в виде единовременной социальной выплаты на оплату расходов, связанных с приобретением и установкой        внутридомового газового оборудования, а также услуг по проектированию и строительству газораспределительных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й отдельным категориям граждан, проживающих на территории Самарской области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Предоставление единовременной социальной выплаты на оплату расходов, связанных с приобретением и установкой внутридомового газового оборудования предоставляется лицам, принимающим (принимавшим) участие в специальной военной операции и членам их семей, ветеранам боевых действий и членам семей погибших (умерших) ветеранов боевых действий, </w:t>
            </w:r>
            <w:r>
              <w:rPr>
                <w:sz w:val="28"/>
                <w:szCs w:val="28"/>
              </w:rPr>
              <w:t xml:space="preserve">постоянно проживающим и зарегистрированным по месту жительства на территории Самарской  области в принадлежащих им на праве собственности жилых помещениях на  дату обращения, заключившим с газораспределительной организацией договор о подключении указанного жилого помещения к сетям газораспределения после 21 апреля 2021 года, а также выполнившим свои обязательства в рамках договора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по подготовке домовладения к приему газа</w:t>
            </w:r>
            <w:r>
              <w:rPr>
                <w:color w:val="000000"/>
                <w:sz w:val="28"/>
                <w:szCs w:val="28"/>
                <w:shd w:fill="FFFFFF" w:val="clear"/>
              </w:rPr>
              <w:t>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кон Самарской области от 26.12.2016 № 143-ГД «О мерах социальной поддержки по оплате жилого помещения и коммунальных услуг, предоставляемых отдельным категориям граждан, проживающих в Самарской области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Предоставление компенсации расходов на оплату жилищно-коммунальных услуг в размере 50%: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color w:val="000000"/>
                <w:sz w:val="28"/>
                <w:szCs w:val="28"/>
                <w:shd w:fill="FFFFFF" w:val="clear"/>
              </w:rPr>
              <w:t>- инвалидам боевых действий (содержание жилья, коммунальные услуги, капитальный ремонт);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color w:val="000000"/>
                <w:sz w:val="28"/>
                <w:szCs w:val="28"/>
                <w:shd w:fill="FFFFFF" w:val="clear"/>
              </w:rPr>
              <w:t>- ветераны боевых действий (содержание жилья, капитальный ремонт);</w:t>
            </w:r>
          </w:p>
          <w:p>
            <w:pPr>
              <w:pStyle w:val="Normal"/>
              <w:rPr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color w:val="000000"/>
                <w:sz w:val="28"/>
                <w:szCs w:val="28"/>
                <w:shd w:fill="FFFFFF" w:val="clear"/>
              </w:rPr>
              <w:t>- членам семей погибших (умерших) инвалидов войны и ветеранов боевых действий (содержание жилья, коммунальные услуги, капитальный ремонт).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contextualSpacing/>
              <w:rPr/>
            </w:pPr>
            <w:r>
              <w:rPr>
                <w:sz w:val="28"/>
                <w:szCs w:val="28"/>
              </w:rPr>
              <w:t>Закон Самарской области от 05.03.2005 № 79-ГД «О</w:t>
            </w:r>
            <w:r>
              <w:rPr>
                <w:rFonts w:eastAsia="Calibri"/>
                <w:sz w:val="28"/>
                <w:szCs w:val="28"/>
              </w:rPr>
              <w:t xml:space="preserve"> ежемесячной доплате к пенсии инвалидам боевых действий и членам семей погибших (умерших) участников боевых действий, а также лиц, погибших (умерших) при исполнении обязанностей военной службы  (служебных обязанностей)</w:t>
            </w:r>
            <w:r>
              <w:rPr>
                <w:sz w:val="28"/>
                <w:szCs w:val="28"/>
              </w:rPr>
              <w:t xml:space="preserve">»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 ежемесячной доплаты  к пенсии в размере – 2 488 руб. ветеранам боевых действий, ставших инвалидами вследствие военной травмы, полученной в период проведения специальной военной операции;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sz w:val="28"/>
                <w:szCs w:val="28"/>
              </w:rPr>
              <w:t xml:space="preserve">предоставление ежемесячной доплаты  к пенсии в размере – 1661 руб. членам семей </w:t>
            </w:r>
            <w:r>
              <w:rPr>
                <w:rFonts w:eastAsia="Calibri"/>
                <w:sz w:val="28"/>
                <w:szCs w:val="28"/>
              </w:rPr>
              <w:t>погибших (умерших) участников   боевых действий, а также лиц, погибших (умерших) при исполнении обязанностей военной службы  (служебных обязанностей</w:t>
            </w:r>
            <w:r>
              <w:rPr>
                <w:sz w:val="28"/>
                <w:szCs w:val="28"/>
              </w:rPr>
              <w:t>, получающим пенсию  по случаю потери кормильца в соответствии с пенсионным законодательством Российской Федерации.</w:t>
            </w:r>
          </w:p>
        </w:tc>
      </w:tr>
      <w:tr>
        <w:trPr>
          <w:trHeight w:val="43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амарской области от 13.03.2001 № 20-ГД «О</w:t>
            </w:r>
            <w:r>
              <w:rPr>
                <w:rFonts w:eastAsia="Calibri"/>
                <w:sz w:val="28"/>
                <w:szCs w:val="28"/>
              </w:rPr>
              <w:t xml:space="preserve"> ежемесячной доплате к пенсии лицам. Имеющим особые заслуги перед Самарской областью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ежемесячной доплаты к пенсии инвалидам вследствие военной травмы, ветеранам боевых действий, имеющим особые заслуги перед Самарской областью и являющимся неработающими пенсионерами (награжденным орденами СССР, РСФСР, Российской Федерации – 926,0 руб., имеющим звания заслуженных – 741,28 руб.). </w:t>
            </w:r>
          </w:p>
        </w:tc>
      </w:tr>
      <w:tr>
        <w:trPr>
          <w:trHeight w:val="71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амарской области от 06.11.2002 № 86-ГД «О транспортном налоге на территории Самарской области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обождение ветеранов боевых действий от уплаты транспортного налога в отношении одного транспортного средства из каждой определенной ниже категории транспортных средст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втомобили легковые с мощностью двигателя до 100 л.с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отоциклы, мотороллеры с мощностью двигателя до 40 л.с. включительн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атера, моторные лодки с мощностью двигателя до 30 л.с. включительно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амоходные транспортные средства, машины и механизмы на пневматическом и гусеничном ходу с мощностью двигателя до 100 л.с. включительно.</w:t>
            </w:r>
          </w:p>
        </w:tc>
      </w:tr>
      <w:tr>
        <w:trPr>
          <w:trHeight w:val="140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contextualSpacing/>
              <w:rPr/>
            </w:pPr>
            <w:r>
              <w:rPr>
                <w:sz w:val="28"/>
                <w:szCs w:val="28"/>
              </w:rPr>
              <w:t>Постановление Правительства Самарской области от 03.11.2017 № 700 «О предоставлении технических средств реабилитации, выдаваемых инвалидам Самарской области бесплатно за счет средств областного бюджета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есплатное обеспечение лиц, признанных инвалидами, в том числе инвалидов боевых действий (за исключением лиц, признанных инвалидами вследствие несчастных случаев на производстве и профессиональных заболеваний), постоянно проживающих в Самарской области, техническими средствами реабилитации, входящими в Перечень технических средств реабилитации, выдаваемых инвалидам Самарской области бесплатно за счет средств областного бюджета.</w:t>
            </w:r>
          </w:p>
        </w:tc>
      </w:tr>
      <w:tr>
        <w:trPr>
          <w:trHeight w:val="296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авительства Самарской области от 02.02.2005 № 15 «Об организации перевозок по муниципальным маршрутам в Самарской области для отдельных категорий граждан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ый проезд инвалидов войны, ветеранов боевых действий, членов семей погибших (умерших) инвалидов войны и ветеранов боевых действий по муниципальным маршрутам на транспорте общего пользования по социальной карте жителя Самарской области (90 поездок с оплатой 270 руб. в месяц)</w:t>
            </w:r>
          </w:p>
        </w:tc>
      </w:tr>
      <w:tr>
        <w:trPr>
          <w:trHeight w:val="72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принимаемые постановления Губернатора Самарской област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Предоставление единовременной социальной выплаты в размере 1 млн. руб. членам семей граждан, погибших при исполнении обязанностей военной службы (служебных обязанностей). Выплата предоставляется в равных долях каждому члену семьи погибшего участника СВО, либо одному из членов семьи с письменного согласия остальных членов семьи       </w:t>
            </w:r>
          </w:p>
        </w:tc>
      </w:tr>
      <w:tr>
        <w:trPr>
          <w:trHeight w:val="140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Правительства Самарской области от 23.07.2014 № 418 «Об утверждении государствен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Самарской области «Развитие социальной защиты населения в Самарской области» на 2014-2024 годы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диновременной материальной помощи гражданам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среднедушевой доход которых ниже установленной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 Самарской области величины прожиточного минимума             по основным социально-демографическим группам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ходящимся в иной трудной жизненной ситуаци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jc w:val="center"/>
      <w:outlineLvl w:val="2"/>
    </w:pPr>
    <w:rPr>
      <w:spacing w:val="2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Подзаголовок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Заголовок сообщения (текст)"/>
    <w:qFormat/>
    <w:rPr>
      <w:rFonts w:ascii="Arial" w:hAnsi="Arial" w:cs="Arial"/>
      <w:b/>
      <w:spacing w:val="-4"/>
      <w:position w:val="0"/>
      <w:sz w:val="18"/>
      <w:sz w:val="18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Прощание Знак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92"/>
      <w:jc w:val="both"/>
    </w:pPr>
    <w:rPr>
      <w:sz w:val="28"/>
    </w:rPr>
  </w:style>
  <w:style w:type="paragraph" w:styleId="1">
    <w:name w:val="Обычный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Цитата"/>
    <w:basedOn w:val="Normal"/>
    <w:qFormat/>
    <w:pPr>
      <w:ind w:left="284" w:right="5386" w:hanging="0"/>
      <w:jc w:val="both"/>
    </w:pPr>
    <w:rPr>
      <w:rFonts w:ascii="TimesET;Times New Roman" w:hAnsi="TimesET;Times New Roman" w:cs="TimesET;Times New Roman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Cs w:val="24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Прощание"/>
    <w:basedOn w:val="Normal"/>
    <w:qFormat/>
    <w:pPr>
      <w:spacing w:lineRule="atLeast" w:line="220"/>
      <w:ind w:left="840" w:right="-360" w:hanging="0"/>
    </w:pPr>
    <w:rPr>
      <w:sz w:val="20"/>
    </w:rPr>
  </w:style>
  <w:style w:type="paragraph" w:styleId="24">
    <w:name w:val="Основной текст с отступом 24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12:00Z</dcterms:created>
  <dc:creator>USER</dc:creator>
  <dc:description/>
  <cp:keywords/>
  <dc:language>en-US</dc:language>
  <cp:lastModifiedBy>Краевой Александр Владимирович</cp:lastModifiedBy>
  <cp:lastPrinted>2023-01-17T11:30:00Z</cp:lastPrinted>
  <dcterms:modified xsi:type="dcterms:W3CDTF">2023-01-17T07:48:00Z</dcterms:modified>
  <cp:revision>14</cp:revision>
  <dc:subject/>
  <dc:title/>
</cp:coreProperties>
</file>