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bookmarkStart w:id="0" w:name="OLE_LINK4"/>
      <w:bookmarkEnd w:id="0"/>
      <w:r>
        <w:rPr>
          <w:lang w:val="en-US" w:eastAsia="en-US"/>
        </w:rPr>
        <w:drawing>
          <wp:inline distT="0" distB="0" distL="0" distR="0">
            <wp:extent cx="7994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33"/>
          <w:szCs w:val="33"/>
        </w:rPr>
        <w:t>ПРАВИТЕЛЬСТВО ЗАБАЙКАЛЬСКОГО КРАЯ</w:t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</w:rPr>
      </w:pPr>
      <w:r>
        <w:rPr>
          <w:bCs/>
          <w:spacing w:val="-14"/>
          <w:sz w:val="35"/>
          <w:szCs w:val="35"/>
        </w:rPr>
        <w:t>ПОСТАНОВЛЕНИ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от 30 августа 2022 года                                                                                   № 377</w:t>
      </w:r>
    </w:p>
    <w:p>
      <w:pPr>
        <w:pStyle w:val="Normal"/>
        <w:shd w:fill="FFFFFF" w:val="clear"/>
        <w:jc w:val="center"/>
        <w:rPr>
          <w:bCs/>
          <w:spacing w:val="-14"/>
          <w:sz w:val="6"/>
          <w:szCs w:val="6"/>
        </w:rPr>
      </w:pPr>
      <w:r>
        <w:rPr>
          <w:bCs/>
          <w:spacing w:val="-6"/>
          <w:sz w:val="35"/>
          <w:szCs w:val="35"/>
        </w:rPr>
        <w:t>г. Чита</w:t>
      </w:r>
    </w:p>
    <w:p>
      <w:pPr>
        <w:pStyle w:val="Normal"/>
        <w:shd w:fill="FFFFFF" w:val="clear"/>
        <w:spacing w:before="130" w:after="0"/>
        <w:ind w:left="19" w:firstLine="567"/>
        <w:jc w:val="center"/>
        <w:rPr>
          <w:bCs/>
          <w:color w:val="000000"/>
          <w:spacing w:val="-6"/>
          <w:sz w:val="35"/>
          <w:szCs w:val="35"/>
        </w:rPr>
      </w:pPr>
      <w:r>
        <w:rPr>
          <w:bCs/>
          <w:color w:val="000000"/>
          <w:spacing w:val="-6"/>
          <w:sz w:val="35"/>
          <w:szCs w:val="35"/>
        </w:rPr>
      </w:r>
      <w:bookmarkStart w:id="1" w:name="OLE_LINK4"/>
      <w:bookmarkStart w:id="2" w:name="OLE_LINK4"/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екоторых вопросах оказания социальной помощи </w:t>
        <w:br/>
        <w:t xml:space="preserve">отдельным категориям граждан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 ред. постановления Правительства Забайкальского края № 464 от 11.10.2022)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единовременной выплаты лица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вшим краткосрочный  контракт  о прохождении военной службы в зоне спец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, и членам их семей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Забайкальского края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преамбула в ред. постановления Правительства Забайкальского края № 464 от 11.10.2022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единовременную выплату лицам, заключившим краткосрочный контракт о прохождении военной службы в зоне специальной 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, и членам их семей в размере, определенном Положением о предоставлении единовременной выплаты лицам, заключившим краткосрочный контракт о прохождении военной службы в зоне специальной 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, и членам их семей, утвержденным настоящим постановлением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ункт 1 в ред. постановления Правительства Забайкальского края № 464 от 11.10.2022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предоставлении единовременной выплаты лица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вшим краткосрочный  контракт  о прохождении военной службы в зоне спец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, и членам их семей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ункт 2 в ред. постановления Правительства Забайкальского края № 464 от 11.10.2022)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Действие настоящего постановления распространить на правоотношения, возникшие с 24 февраля 2022 год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Первый заместитель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председателя Правительст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Забайкальского края                                                                               А.И.Кефер</w:t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Забайкальского края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22 года № 37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32"/>
      <w:bookmarkStart w:id="4" w:name="P32"/>
      <w:bookmarkEnd w:id="4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единовременной выплаты лицам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ившим краткосрочный контракт </w:t>
      </w:r>
      <w:bookmarkStart w:id="5" w:name="_GoBack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о прохождении военной службы в зоне специ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, </w:t>
        <w:br/>
        <w:t>и членам их сем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в ред. постановления Правительства Забайкальского края № 464 от 11.10.2022)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размер и правила предоставления единовременной выплаты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 выплат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ам, заключившим краткосрочный контракт о прохождении военной службы в зоне специальной военной операции на территориях Украины, Донецкой Народной Республики и Луганской Народной Республики в 74 отдельном инженерно-саперном батальоне «Даурский» (далее соответственно – добровольцы, контракт на добровольное участие в специальной военной операции);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ункт в ред. постановления Правительства Забайкальского края № 464 от 11.10.2022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ленам семей добровольцев, погибших (умерших) в результате участия в специальной военной 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огибший), в случае неполучения выплаты добровольц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выплаты лицам, указанным в пункте 1 настоящего Положения (далее – заявитель), осуществляется Министерством труда и социальной защиты населения Забайкальского края (далее – уполномоченный орган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 на получение выплаты предоставляется заявителю только один раз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а предоставляется заявителю в размере 100 000 рублей в течение 15 рабочих дней со дня доведения Министерством финансов Забайкальского края до уполномоченного органа бюджетных ассигнований в соответствии с пунктом 18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56"/>
      <w:bookmarkStart w:id="7" w:name="P5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назначении выплаты принимается уполномоченным органом на основании следующих документов (сведений)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единовременной выплаты по форме согласно приложению к настоящему Положению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явлени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 на добровольное участие в специальной военной операции добровольца либо документы (сведения), подтверждающие заключение контракта на добровольное участие в специальной военной операции добровольца;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ункт в ред. постановления Правительства Забайкальского края № 464 от 11.10.2022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принадлежность заявителя к членам семьи погибшего, в случае обращения лиц, указанных в подпункте 2 пункта 1 настоящего Полож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(сведения), подтверждающие гибель (смерть) добровольца в результате участия в специальной военной операции, </w:t>
      </w:r>
      <w:r>
        <w:rPr>
          <w:rFonts w:cs="Times New Roman" w:ascii="Times New Roman" w:hAnsi="Times New Roman"/>
          <w:sz w:val="28"/>
          <w:szCs w:val="28"/>
        </w:rPr>
        <w:t>в случае обращения лиц, указанных в подпункте 2 пункта 1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В случае подачи заявления о предоставлении выплаты лицом, действующим от имени заявителя (далее – представитель заявителя), в уполномоченный орган дополнительно к документам, указанным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ункте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5 настоящего Положения, предста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документ, удостоверяющий личность представителя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 документ, подтверждающий полномочия представителя заявител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е и прилагаемые к нему документы подаются в уполномоченный орган заявителем или представителем заявител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при личном посещении уполномоченного орга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. В случае направления копий документов почтовым отправлением их верность должна быть засвидетельствована в установленном законом порядке, подлинники документов не направляются.</w:t>
      </w:r>
    </w:p>
    <w:p>
      <w:pPr>
        <w:pStyle w:val="Normal"/>
        <w:autoSpaceDE w:val="false"/>
        <w:ind w:firstLine="709"/>
        <w:jc w:val="both"/>
        <w:rPr/>
      </w:pPr>
      <w:bookmarkStart w:id="8" w:name="P77"/>
      <w:bookmarkStart w:id="9" w:name="P75"/>
      <w:bookmarkStart w:id="10" w:name="P69"/>
      <w:bookmarkEnd w:id="8"/>
      <w:bookmarkEnd w:id="9"/>
      <w:bookmarkEnd w:id="10"/>
      <w:r>
        <w:rPr/>
        <w:t xml:space="preserve">9. </w:t>
      </w:r>
      <w:r>
        <w:rPr>
          <w:rFonts w:eastAsia="Calibri"/>
          <w:color w:val="000000"/>
          <w:lang w:eastAsia="en-US"/>
        </w:rPr>
        <w:t>Уполномоченный орган регистрирует заявление и прилагаемые к нему документы (сведения) в журнале учета заявлений граждан о предоставлении выплаты в день их поступ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 рассматривает представленные сведения (документы) и принимает решение о предоставлении выплаты либо об отказе в предоставлении выплаты в течение 10 рабочих дней со дня регистрации представленных документов (сведений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отказа в предоставлении выплаты является непредставление документов (сведений), предусмотренных настоящим Положением, и (или) выявление в представленных документах не соответствующих действительности све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rFonts w:eastAsia="Calibri"/>
          <w:color w:val="000000"/>
          <w:lang w:eastAsia="en-US"/>
        </w:rPr>
        <w:t>В случае принятия решения об отказе в предоставлении выплаты уполномоченный орган направляет заявителю либо представителю заявителя уведомление о принятом решении в течение 10 рабочих дней со дня его принятия. Решение об отказе в предоставлении выплаты может быть обжаловано в порядке и сроки, установленные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устранения причин, послуживших основанием для отказа в предоставлении выплаты, заявитель либо представитель заявителя вправе обратиться за предоставлением выплаты повторно в порядке, установленном настоящим Положением.</w:t>
      </w:r>
    </w:p>
    <w:p>
      <w:pPr>
        <w:pStyle w:val="ConsPlusNormal1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Выплата, причитающаяся добровольцу и оставшаяся неполученной в связи с его гибелью (смертью), осуществляется членам его семьи в равных долях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лата, причитающаяся добровольцу и оставшаяся неполученной в связи с его гибелью (смертью), в</w:t>
      </w:r>
      <w:r>
        <w:rPr>
          <w:rFonts w:cs="Times New Roman" w:ascii="Times New Roman" w:hAnsi="Times New Roman"/>
          <w:sz w:val="28"/>
          <w:szCs w:val="28"/>
        </w:rPr>
        <w:t xml:space="preserve"> случае отсутствия членов семьи осуществляется иным наследникам погибшего в порядке, установленном законодательств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Финансирование расходов на предоставление выплаты осуществляется за счет средств бюджета Забайкальского края, в том числе за счет средств резервного фонда Правительства Забайкальского края в  соответствии с Порядком использования бюджетных ассигнований резервного фонда Правительства Забайкальского края, утвержденным постановлением Правительства Забайкальского края от 9 апреля 2014 года </w:t>
        <w:br/>
        <w:t>№ 144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 в течение 1 рабочего дня со дня принятия решения о предоставлении выплаты направляет в Министерство финансов Забайкальского края заявку на финансирование на предоставление выплаты в соответствии с утвержденными бюджетными ассигнованиям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8. </w:t>
      </w:r>
      <w:r>
        <w:rPr>
          <w:color w:val="000000"/>
        </w:rPr>
        <w:t xml:space="preserve">Министерство финансов Забайкальского края на основании заявки на финансирование на предоставление выплаты в установленном порядке осуществляет перечисление средств на лицевой счет уполномоченного органа в соответствии с утвержденными бюджетными ассигнованиями, кассовым плано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полномоченный орган в течение 3 рабочих дней со дня поступления денежных средств на его лицевой счет перечисляет их заявителю либо представителю заявителя через организацию почтовой связи, кредитную либо иную организ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услуг организаций почтовой связи, кредитной либо иной организации по доставке и пересылке выплаты осуществляются из тех же источников, из которых производится выпла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предоставлением выплат и целевым использованием бюджетных средств осуществляется в установленном порядк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едоставлении единовременной выплаты лицам, постоянно проживающим на территории Забайкальского края, заключившим контракт (договор) на добровольное участие в специальной военной операции на территориях Украин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ецкой Народной Республики и Луганской Народной Республики, и членам </w:t>
        <w:br/>
        <w:t xml:space="preserve">их семей  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 труда и социальной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Забайка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118"/>
      <w:bookmarkStart w:id="12" w:name="P118"/>
      <w:bookmarkEnd w:id="1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единовременной выпла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 № __________, дата выдачи «___» 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произвести мне единовременную выплату в связи с добровольным участием в специальной военной операции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документа о заключении контракта (договор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ую выплату прошу перечислит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связи 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вой счет 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сч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   _____________________________   ___________________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                           (фамилия, имя, отчество (при наличии))                         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инистерства труда и соци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Забайкальского кр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        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)                                                                                    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96587E7136D5B6B07842BC3D98CAB36151452C1E8285DDE09EF1EE8C49FE8CA84F9128FED6BE53A3E3311DFEA21BF67616B029DEEDD3ED448C43A143D2Dk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3:30:00Z</dcterms:created>
  <dc:creator>Comandante4 (Мусалимова 170)</dc:creator>
  <dc:description/>
  <dc:language>en-US</dc:language>
  <cp:lastModifiedBy>Родионова Е.В</cp:lastModifiedBy>
  <cp:lastPrinted>2022-08-30T17:54:00Z</cp:lastPrinted>
  <dcterms:modified xsi:type="dcterms:W3CDTF">2023-01-11T03:30:00Z</dcterms:modified>
  <cp:revision>2</cp:revision>
  <dc:subject/>
  <dc:title/>
</cp:coreProperties>
</file>