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осковское городское отделение Всероссийской общественной организации ветеранов «БОЕВОЕ БРАТСТВО»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дрес: 141407, Московская область, г. Химки, ул. Панфилова, владение 19 стр.4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л.</w:t>
      </w:r>
      <w:r>
        <w:rPr>
          <w:b/>
          <w:sz w:val="28"/>
          <w:szCs w:val="28"/>
        </w:rPr>
        <w:t xml:space="preserve">  </w:t>
      </w:r>
      <w:r>
        <w:rPr>
          <w:sz w:val="28"/>
          <w:szCs w:val="28"/>
        </w:rPr>
        <w:t>8 (499) 518-05-77</w:t>
        <w:br/>
      </w:r>
      <w:r>
        <w:rPr>
          <w:rStyle w:val="StrongEmphasis"/>
          <w:b w:val="false"/>
          <w:sz w:val="28"/>
          <w:szCs w:val="28"/>
        </w:rPr>
        <w:t>E-mail: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bbratm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етельства о регистрации (см. вложение 0 и 1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фике работы: понедельник – пятница с 10.00 – 19.00 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регионального отделения – Герой Советского Союза Востротин Валерий Александрович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(см. вложение 2)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Коновалов Сергей Сергеевич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Исполкома Стародубцев Владимир Дмитриевич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ое отделение действует на основании единого Устава Всероссийской организации, оказывает общественно полезные услуги на безвозмездной основе, в том числе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казание помощи семьям в воспитании детей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озитивных интересов (в том числе с сфере досуга)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и проведение культурно-массовых мероприятий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 (организация показа) концертов и концертных программ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слуги в области физической культуры и массового спорта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аганда физической культуры, спорта и здорового образа жизни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официальных спортивных мероприятий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организации официальных спортивных мероприятий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мероприятий по военно-прикладным видам спорта;</w:t>
      </w:r>
    </w:p>
    <w:p>
      <w:pPr>
        <w:pStyle w:val="Normal"/>
        <w:spacing w:lineRule="auto" w:line="240" w:before="0" w:after="28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слуги в сфере дошкольного и общего образования, дополнительного образования детей:</w:t>
      </w:r>
    </w:p>
    <w:p>
      <w:pPr>
        <w:pStyle w:val="Normal"/>
        <w:spacing w:lineRule="auto" w:line="240" w:before="240" w:after="28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дополнительных общеразвивающих програм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ет о финансово-хозяйственной деятельности (см.вложение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31:00Z</dcterms:created>
  <dc:creator>User</dc:creator>
  <dc:description/>
  <cp:keywords/>
  <dc:language>en-US</dc:language>
  <cp:lastModifiedBy>User</cp:lastModifiedBy>
  <cp:lastPrinted>2021-01-25T15:45:00Z</cp:lastPrinted>
  <dcterms:modified xsi:type="dcterms:W3CDTF">2021-01-25T13:55:00Z</dcterms:modified>
  <cp:revision>4</cp:revision>
  <dc:subject/>
  <dc:title/>
</cp:coreProperties>
</file>